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Monitor zbiorczy – sz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a z central  musi spełniać odpowiednie wymagania dla urządzeń medycznych – musi być wyrobem medyczn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ntrala  umożliwia ciągłe monitorowanie parametrów życiowych oraz archiwizację rejestrowanych da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a z central umożliwia monitorowanie, rejestrację  i archiwizację danych z 12 stanowisk monitorowania z serii Intellivu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 cenie oferty należy uwzględnić wszystkie niezbędne elementy konieczne do podłączenia wymaganych urządzeń i zapewnienia monitorowania i rejestracji parametrów z tych urządzeń 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z zewnętrznymi systemami informatycznymi w standardzie HL7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z kardiomonitorami i podłączonymi urządzeniami z wykorzystaniem szyfrowania i uwierzytelniania węzł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enie oferty należy uwzględnić wszystkie aktywne elementy strukturalne sieci komputerowej wymagane do prawidłowego i bezpiecznego działania sytem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 ekranu centrali nie mniejsza niż 21 cali (podać model i producenta zaoferowanego ekranu i  przekątną, załączyć karty katalogow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 czasie rzeczywistym danych z kardiomonitorów i wszystkich podłączonych urządzeń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przyszłej współpracy z systemem anten / punktów dostępowych zapewniających nieprzerwaną komunikację pomiędzy modułami/rejestratorami telemetrycznymi a centralą monitorującą w obrębie Oddziału Kardiologii Zamawiając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za pomocą standardowej myszy i klawiatury komputer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druki raportów z centrali za pomocą drukarki laserowej przy central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pis wyników w systemie monitoringu pomiarów, trendów, zdarzeń alarmowych i krzywych dynamicznych z ostatnich minimum 120 godzin z możliwością natychmiastowego wglądu w dowolny zapisany fragment z poziomu centrali monitorującej. Dotyczy danych z kardiomonitorów i wszystkich podłączonych urządzeń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dalnego uruchamiania pomiarów i zmiany ustawień wartości alarmowych kardiomonito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3 stopniowy system alarmów sygnalizowanych dźwiękowo i optycz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operacyjny, bazodanowy i inne elementy programowe central zapewniające poprawną i bezawaryjną pracę sytemu monitoringu, posiadające aktualne wsparcie techniczne producenta w wersji aktualnej na dzień składania oferty (podać nazwy systemów i ich wersj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forma sprzętowa o parametrach dostosowanych do zapewnienia optymalnej pracy systemu (należy podać modele, producenta i parametry zaoferowanych urządzeń, załączyć karty katalogow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raz ze sprzętem należy dostarczyć wymagane urządzenia do bezprzerywowego podtrzymania napięcia, czas podtrzymania minimum 15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prowadzania i wyświetlania polskich znaków (ą, ę, ć, ł, ń, ó, ś, ż, ź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ręcznej zmiany wielkości każdego z sektorów pacjenta w widoku zbiorczym w celu dopasowania do liczby aktualnie monitorowanych parametrów. Zmiana dokonywana przez Użytkownika w trakcie pracy bez konieczności zamykania okna widoku zbiorczego pacjentów czy wchodzenia w menu konfigura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ęcznego i automatycznego minimalizowania sektorów przypisanych do łóżek na których aktualnie nie są monitorowani pacjenc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znowienie wyświetlania zminimalizowanego sektora po rozpoczęciu monitorowania przez przypisany do niego kardiomonito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Zdalne sterowanie ustawieniami kardiomonitorów w tym co najmniej zarządzanie alarmami, wyzwalanie i zatrzymywanie pomiarów ciśnienia (NIBP), zmiana interwału pomiaru NIBP, zarządzenie analizą arytmi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 do wykonywania pomiarów czasowych (np. pomiar odstępu R-R) na zapisanych krzywych EKG. Funkcja zapisania wyniku wykonanego pomiaru wraz z adnotacjam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 przeglądania statystyk EKG, dostępne informacje min. łączna ilość pobudzeń, łączna ilość pobudzeń prawidłowych, łączna ilość pobudzeń komorowych i nadkomorowych, zmienność czynności serc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46:00Z</dcterms:modified>
  <cp:revision>16</cp:revision>
  <dc:subject/>
  <dc:title>    ZESTAWIENIE  PARAMETRÓW  TECHNICZNYCH                      </dc:title>
</cp:coreProperties>
</file>